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ярлы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ОК ЖИЛЬЦОВ НА РЕМО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┬─────┬─────┬──────┬─────┬────┬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ремя по-│Заявитель│Крат-│&lt;...&gt;│Ответ-│Кому │Дата│Под- │От-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ачи за- │         │кое  │     │ствен-│пору-│вы- │пись │мет-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вки     │         │со-  │     │ный за│чено │пол-│ис-  │ка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┬────┼─────┬───┤</w:t>
      </w:r>
      <w:r>
        <w:rPr/>
        <w:t>дер- │     │прием │вы-  │не- │пол- │тех-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│час.│фами-│ад-│жание│     │заявок│пол- │ния │ните-│ник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</w:t>
      </w:r>
      <w:r>
        <w:rPr/>
        <w:t>лия, │рес│заяв-│     │      │не-  │за- │ля   │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</w:t>
      </w:r>
      <w:r>
        <w:rPr/>
        <w:t>и.о. │   │ки   │     │      │ние, │явки│     │вы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</w:t>
      </w:r>
      <w:r>
        <w:rPr/>
        <w:t>к ка-│    │     │пол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</w:t>
      </w:r>
      <w:r>
        <w:rPr/>
        <w:t>кому │    │     │не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</w:t>
      </w:r>
      <w:r>
        <w:rPr/>
        <w:t>сроку│    │     │ни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</w:t>
      </w:r>
      <w:r>
        <w:rPr/>
        <w:t>ра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</w:t>
      </w:r>
      <w:r>
        <w:rPr/>
        <w:t>бо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┼─────┼───┼─────┼─────┼─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│ 3  │  4  │ 5 │  6  │  7  │  8   │  9  │ 10 │ 11 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┼─────┼───┼─────┼─────┼─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┼─────┼───┼─────┼─────┼─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┼─────┼───┼─────┼─────┼─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┼─────┼───┼─────┼─────┼──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│ </w:t>
      </w:r>
      <w:r>
        <w:rPr/>
        <w:t>и т.д. (линовка через 16 пунктов)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│     │   │     │     │      │     │    │   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19:00Z</dcterms:modified>
  <cp:revision>2</cp:revision>
  <dc:subject>Журнал</dc:subject>
  <dc:title>Журнал заявок жильцов на ремонт. Форма № ЖХ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